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Pod 1.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Andy Lester; 2010-2015 David E. Wheeler. Some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ndy Le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rian d f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dy Lest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2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QnfPmADTQqr2rcSrCX/Q2JjlQHlEAV8N4RbxNHstMYCvqpkBRoIKA7/g7VOEmvXkBkws8g
/SBSC9Uy87NZQjbq/eXMDWIDY4xYUsqAIRe6vIfxLlgyx9Ageo0AdyliGZ/O8MDi69aPe0as
PiubCrq5rSud9d9cfBg9nUHoV4hnnV7CFLJyuXRbmsiLgIKMzBnaZvK7SZcE2yehzHL/1WVk
krYJz9MYjyKAGSneF6</vt:lpwstr>
  </property>
  <property fmtid="{D5CDD505-2E9C-101B-9397-08002B2CF9AE}" pid="3" name="_2015_ms_pID_7253431">
    <vt:lpwstr>lbTKjGfzooh49m2LkP+Q+qf9N7sd+cdX28MYKz8K26LF6MyksJ8t/7
HV9sTXId0VckOcWUa3MVhz+56Esxa6l9rVtYPFY9ZpJjkywRFOwtGJGktNd6ssJQaEExhxNg
KawyhzkKpG/90DhnNl80wYFDgyPuNnknVH/mFq7HEX+Vzu8ParPz/dmoa/WU7ZMet4vaqp2n
FMqfj1/5XUben+UwJXCLu6wELR2DvqlfESik</vt:lpwstr>
  </property>
  <property fmtid="{D5CDD505-2E9C-101B-9397-08002B2CF9AE}" pid="4" name="_2015_ms_pID_7253431_00">
    <vt:lpwstr>_2015_ms_pID_7253431</vt:lpwstr>
  </property>
  <property fmtid="{D5CDD505-2E9C-101B-9397-08002B2CF9AE}" pid="5" name="_2015_ms_pID_7253432">
    <vt:lpwstr>xvLTMo0MBGUzsy4zyfKEkGlfuDPrEvxrJ+wW
JH02BU0v67o5sTvQRiKPPIR7dSxJAdVQdkgBCETCYm2VrtA2/d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544</vt:lpwstr>
  </property>
</Properties>
</file>